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soning about Linear Equ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Examine the grid below. In each cell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ce an x to indicate that an equation possesses the given attribut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ce a question mark to indicate you are unsur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ave the space blank if the equation does not possess an attribute. 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201"/>
        <w:gridCol w:w="1278"/>
        <w:gridCol w:w="1295"/>
        <w:gridCol w:w="1395"/>
        <w:gridCol w:w="1358"/>
        <w:gridCol w:w="1358"/>
        <w:gridCol w:w="1338"/>
        <w:gridCol w:w="1182"/>
        <w:gridCol w:w="1182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atio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a Positive Slop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a Negative Slop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a Slope of Zer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an Undefined Slop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a Non-zero X-intercep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a Non-zero Y-intercep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s through the origi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x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3x +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(1/4)x -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7 -x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16 + (1/2)x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-5x -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x - 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-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5:31:00Z</dcterms:created>
  <dc:creator>camille baker</dc:creator>
  <dc:description/>
  <dc:language>en-US</dc:language>
  <cp:lastModifiedBy>camille baker</cp:lastModifiedBy>
  <dcterms:modified xsi:type="dcterms:W3CDTF">2004-05-05T15:40:00Z</dcterms:modified>
  <cp:revision>2</cp:revision>
  <dc:subject/>
  <dc:title/>
</cp:coreProperties>
</file>